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4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QuickBASIC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[ver. 1.6c] - Programming Tools for QuickBASIC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is an innovative collection of 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QuickBASIC 4.x.  Q4Tool features, 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of  mouse  functions, a unique window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screen  save/restore  routines,  fast  screen 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Menu  routine,  equipment  info,  and more.  Q4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everything needed to create fast,  attractive,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 applications.  Demo with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disk space required:  21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Program File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ten  files  comprise the whole of Q4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riginally distributed in the self-extrac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Q4T16C.EXE or the ZIPed file Q4T16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.LIB       - Main stand-alon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.QLB       - Support library for QB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.BI        - INCLUDE file for Q4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.DOC    - Documentation file (reference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-DEMO.EXE  - Demonstration of Q4To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7-DEMO.BAS  - Source code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- Q4Too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- Disk vendor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-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ZIP   - Description in ZIP for 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4Tool without the above files present and  in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  in   there   uncompressed   form  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 form  suitable  for 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Q4T16C.*.  Please  DO NOT  compress these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stribution without insuring file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-PC (XT/A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QuickBASIC, version 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BSOLUTELY NO WAY may Q4Tool be represented or impl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FREE.   Q4Tool  is  copyrighted to CareWare, 1992-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Rights Reserved and is  presented  as  a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Q4Tool may be distributed or shared with oth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urpose  of  evaluation as long as it remains un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d in  it's  entirety  as  listed  above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may NOT be  bundled  with  other  software  and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d  under any other name but Q4Tool or Q4T16C.  Q4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ide on a disk or CD  with  other  software  bu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distinctively separate (i.e., separate directory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, not to exceed $8.00 (U.S.), may be im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 disk  distributors  to  cover  material,  shipp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  would  appreciate  copies  of  anything 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Q4Tool.  Please send us a  copy  of  any  revi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 catalog  descriptions,  or  oth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r distribute regarding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Registration Information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 of current copy................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,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BJ modules on disk.....................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, latest vers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BJ module source code on disk..........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Q4Tool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 a single computer.  A  registered  user  may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on  a different computer, but may not use it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  at  the  same  time.   Registration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 the user to freely compile and link for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created by them without any additional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product  support is provided my mail, teleph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or problems with the requirements outlines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Ware   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7 Gracie Road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ada City, CA  95959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6) 265-870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