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RWS and Associat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</w:t>
      </w:r>
      <w:r>
        <w:rPr/>
        <w:t>Professional ShareGame Software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ncompressing the second portion of this file you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a free program.  It must be paid fo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you a limited license to use this softwar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described below.  You may not modify this software i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ur writt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Use and Copy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try this software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trial period.  If, after this trial period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is software package, you must reg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If, after the one week trial perio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gister this software, you must delete all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, computer club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vidual persons are encouraged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t is distributed unmodified with all copyright notic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include this file and the order 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harge nothing for this software or any manual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cluded.  This software and any manuals are und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protection of the federal government.  You m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ge a single fee up to ten dollars for distribu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clearly state your fee is not payment or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f a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clearly encourag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at the software is packaged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game is fir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file, the compressed game,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are then compressed in anoth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be the dist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being that when a potential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s the game they see only thre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compressed game, this file, and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The copy of the software you possess does not state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RWS and Associates Share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Game Professional Software is the first attemp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to users through the use of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us through the elimination of software deal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to the consumer is lower pricing.  Share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bout by the attempts of several software compa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otential market of future ShareGame softwar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software will only halt any further Shar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It is to your benefit to register the game. 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provid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S and Associates - 132 Alpine Terrace - San Francisco, CA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 is available through the individu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All Rights Reserved, RW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