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���   ����  �����  ���� ��� ���    �������              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������ ��  ��� ���  ��   �  �����   �� � �     ��� �� ����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 �  �   ��  ��   ��  ��   �     ���  ����        �� �    ��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 �      ��  ��� ���  ��   �      ��  ��   �      ����    ��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    ����  �����   ������� �����  �������       ��    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URBO PASCAL 7.0 UNIT FOR MOUSE HANDLING BY BORIS VI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THIS IS BETA TEST VERS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hereReleased(Var X,Y : Byte; Button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Mouse Button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= button number (0 = Left, 1 = Midle, 2 =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horizontal position at last release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vertical position at last release 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herePressed(Var X,Y : Byte; Button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= button number (0 = Left, 1 = Midle, 2 =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horizontal position at last release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vertical position at last release 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LanguageNumber(LanguageNumber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anguage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number : 0</w:t>
        <w:tab/>
        <w:t>English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</w:t>
        <w:tab/>
        <w:t>French</w:t>
        <w:tab/>
        <w:t xml:space="preserve">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</w:t>
        <w:tab/>
        <w:t>Dutch</w:t>
        <w:tab/>
        <w:t xml:space="preserve">   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</w:t>
        <w:tab/>
        <w:t>German</w:t>
        <w:tab/>
        <w:t xml:space="preserve">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</w:t>
        <w:tab/>
        <w:t>Swedish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</w:t>
        <w:tab/>
        <w:t>Finnish    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</w:t>
        <w:tab/>
        <w:t>Spanish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</w:t>
        <w:tab/>
        <w:t>Portuguese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</w:t>
        <w:tab/>
        <w:t>Italian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OffRegion(UX,UY,LX,LY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use Conditiona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X - upper X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Y - upper Y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X - lower X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- lower Y scree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ideMous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pects 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TextCursor(CursorType : Word; SL,EL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us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Type (00 = software cursor, 01 = hardware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Mous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MouseTyp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Mous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Type (1 = bus mouse, 2 = serial mouse, 3 = InPort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PS/2 mouse, 5 = Hewlett Packard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Position(X,Y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horizontal position at last release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- vertical position at last release 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Install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Mouse Installed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: True if mouse installed, False if mous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uttonPressed(Button : Word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Mouse Button Press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0 = left button, 1 = midle button, 2 = right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: True if button is pressed, False if button is not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MouseXY (Var X,Y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Mouse Position 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horizontal position at last release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- vertical position at last release 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ghtPen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Light Pen Emulati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MouseIRQ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Mouse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: IRQ number (0 = PS/2, 2 = IRQ 2, 5 = IRQ 5, 7 = IRQ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LanguageNumbe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Message Langu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number : 0</w:t>
        <w:tab/>
        <w:t>English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</w:t>
        <w:tab/>
        <w:t>French</w:t>
        <w:tab/>
        <w:t xml:space="preserve">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</w:t>
        <w:tab/>
        <w:t>Dutch</w:t>
        <w:tab/>
        <w:t xml:space="preserve">   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</w:t>
        <w:tab/>
        <w:t>German</w:t>
        <w:tab/>
        <w:t xml:space="preserve">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</w:t>
        <w:tab/>
        <w:t>Swedish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</w:t>
        <w:tab/>
        <w:t>Finnish    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</w:t>
        <w:tab/>
        <w:t>Spanish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</w:t>
        <w:tab/>
        <w:t>Portuguese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</w:t>
        <w:tab/>
        <w:t>Italian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ghtPen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Light Pen Emulatio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astPressedXY(Var X,Y : Word; Button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Mouse Position of Last Pressed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0 = left button, 1 = midle button, 2 = right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horizontal position at last release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- vertical position at last release 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Sensitivity(X,Y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horizontal coordinates per pixel  (�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- vertical coordinates per pixel  (�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MouseSensitivity(Var X,Y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horizontal coordinates per pixel  (�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- vertical coordinates per pixel  (�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CRTPage(Pag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use CR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 page number : Mode</w:t>
        <w:tab/>
        <w:t xml:space="preserve">  Pages</w:t>
        <w:tab/>
        <w:tab/>
        <w:t>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00 </w:t>
        <w:tab/>
        <w:t>pages 0-7</w:t>
        <w:tab/>
        <w:t>(CGA,EGA,MCGA,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01 </w:t>
        <w:tab/>
        <w:t>pages 0-7</w:t>
        <w:tab/>
        <w:t>(CGA,EGA,MCGA,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02 </w:t>
        <w:tab/>
        <w:t>pages 0-3</w:t>
        <w:tab/>
        <w:t>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pages 0-7</w:t>
        <w:tab/>
        <w:t>(EGA,MCGA,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03</w:t>
        <w:tab/>
        <w:t>pages 0-3</w:t>
        <w:tab/>
        <w:t>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pages 0-7</w:t>
        <w:tab/>
        <w:t>(EGA,MCGA,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07</w:t>
        <w:tab/>
        <w:t>pages 0-7</w:t>
        <w:tab/>
        <w:t>(EGA,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no pages</w:t>
        <w:tab/>
        <w:t>(M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0D</w:t>
        <w:tab/>
        <w:t>pages 0-7</w:t>
        <w:tab/>
        <w:t>(EGA,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0E</w:t>
        <w:tab/>
        <w:t>pages 0-4</w:t>
        <w:tab/>
        <w:t>(EGA,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0F</w:t>
        <w:tab/>
        <w:t>pages 0-1</w:t>
        <w:tab/>
        <w:t>(EGA,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10</w:t>
        <w:tab/>
        <w:t>pages 0-1</w:t>
        <w:tab/>
        <w:t>(EGA,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MouseCRTPag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Mouse CR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 page number : Mode</w:t>
        <w:tab/>
        <w:t xml:space="preserve">  Pages</w:t>
        <w:tab/>
        <w:tab/>
        <w:t>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00 </w:t>
        <w:tab/>
        <w:t>pages 0-7</w:t>
        <w:tab/>
        <w:t>(CGA,EGA,MCGA,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01 </w:t>
        <w:tab/>
        <w:t>pages 0-7</w:t>
        <w:tab/>
        <w:t>(CGA,EGA,MCGA,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02 </w:t>
        <w:tab/>
        <w:t>pages 0-3</w:t>
        <w:tab/>
        <w:t>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pages 0-7</w:t>
        <w:tab/>
        <w:t>(EGA,MCGA,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03</w:t>
        <w:tab/>
        <w:t>pages 0-3</w:t>
        <w:tab/>
        <w:t>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pages 0-7</w:t>
        <w:tab/>
        <w:t>(EGA,MCGA,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07</w:t>
        <w:tab/>
        <w:t>pages 0-7</w:t>
        <w:tab/>
        <w:t>(EGA,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no pages</w:t>
        <w:tab/>
        <w:t>(M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0D</w:t>
        <w:tab/>
        <w:t>pages 0-7</w:t>
        <w:tab/>
        <w:t>(EGA,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0E</w:t>
        <w:tab/>
        <w:t>pages 0-4</w:t>
        <w:tab/>
        <w:t>(EGA,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0F</w:t>
        <w:tab/>
        <w:t>pages 0-1</w:t>
        <w:tab/>
        <w:t>(EGA,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10</w:t>
        <w:tab/>
        <w:t>pages 0-1</w:t>
        <w:tab/>
        <w:t>(EGA,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Range(XU,XL,YU,YL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use Horizontal &amp; Vertical Min/Ma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U - minimum horizont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 - maximum horizont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U - minimum horizont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L - maximum horizont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is V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varjev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0 Trebnj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E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on my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 SoftWare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386-(0)68-44-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45 - 6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Natasa.Virc@guest.arnes.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 : www2.guest.arnes.si/guest/ssdnvirc/index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