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troduction of new dynamic task daemon following flaw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ne player has yet a task running, it is quite possibl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for this player will not execute correctly. Som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ing variables might occur, causing the task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not all taskinfo is correctly allocated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