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d Shell                                    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ast and simple way to connect computers together over one or mor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(s), without one computer just sitting there playing host f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gives the user on the host computer a shell, and gives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side a shell. So both can play as if they had a shell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s it multitasking th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pe. If one side is busy executing a command, the other side has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t to finish. The other side will see a '�' at it's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an users intera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p, there are some commands to go interactive with eachother.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o in detail, just check out /? after start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Limit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s! Most important: only standard output is pushed over the serial line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don't try to start any fancy programs or the user on the host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zerk (unless you want him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at's the use of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imagine your friend wants some files from your computer,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o telix and get it all together for him? Nah, let him do it,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in your system while talking to you, and then he will start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z' on your host to send the stuff to him (remember, sz is standard outpu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, it's just nice to play with, like with my nullmodem cabl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ny more com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, look at the code! It may not be very self-explanatory, bu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interesting things I th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age of interrupt 29h to catch output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bination of an easily reuseable ComPortObject with a User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ing in a rather flexible multi-user system.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 it to work with e.g. 10 users and 4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blame me for the messy structure, it was written to be func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 have time, I might make it more understandable (for myself as well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at's it, final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mm, yes.. oh well, if you want to compile it yourself, you'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he ftp://garbo.uwasa.fi/pc/turbopa7/commtp5.zi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