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ing the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he complete package including a lib directory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 sure you have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---|--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LIB        (necessary to run the _example_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DOC       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SRC       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D to the BIN directory and type 'dri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You want a minimum configuration to run or make a lib of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river.ini  -&gt; you have to create/edit it your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layer.ini  -&gt; you have to create/edit it your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ouch driver.ini (i.e. cre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art player.ini with the 'unit player'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is runnable now.. abort with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o be able to logon, define a logon in driver.ini with 'window' or '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o have an environment, load in driver.ini a room with the 'loa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o have some commands to type, define them in player.ini with 'ver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essential base to set up a playable ga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o move player.ini and all world files to a seperate directory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r.ini with the 'di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urther references in the other doc fil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