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don't have the screen.tpu on your system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just defines two procedures: save_screen and restore_scree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DOS screen at startup and restore it when the game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 the screen from Uses, and delete the two calls save_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_screen from the main at the end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have this option enabled and don't have any screensav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rab it from the archive http://www.cs.vu.nl/~jprins/prog/du.z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V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*the* Screen unit, but a self-made version of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