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) LIFE                             Games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is the famous game of life as developed by John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life [cell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GAlife, you can specify the width of a cell on scre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e lower this width, the higher your re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wer your system. Default is 10 (a good comprom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 has 0 or 1 neighbors, it dies out of lon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 has 2 or 3 neighbors, it stay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 4 or more neighbors, it dies out of 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 is dead, but has exactly 3 neighbors, it will be born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, on the field you can click on a cel and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live and dead. In the control window to the right, when you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:   continue to generate new generations based o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P:  only one new generation will be generated based o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USE: stop the gen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: clear all cels (set all cels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 immediate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 LIF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:  go one generation back in memory (to a certain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: &lt;ON:OFF&gt;   switch testing for a periodic stabilit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recommendable to set it on, otherwise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will nev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st will scan back all fields that are in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(the system is capable of going back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mode LIF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:   load a generatio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:   save current gene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: initialize a generatio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speed is independent of how many cells 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mode, setting testing off might increase spe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GAmode, you can speed up your system by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ield to a lower value (i.e. increasing cell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wo VGA versions aroun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a               1.0b    (cellwidth = 1 -&gt; 260K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          29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           66                 26     (in seconds, on 486SX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to my knowledge. In textmode, if you go back and exceed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t will not restore original fields anymore, but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fields in view. In VGAmode, the mouselib causes some jit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ving mousecursor while lif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rins@cs.vu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