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7 Eric Eis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 and welcome to Crop Command.  The year is 2025 and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pretty weird.  People who grow bud are getting bombed by the cop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y fire missiles over there houses and shit blows up,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s, so here's where you come in.  You have inherited a grow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 it with the latest in crop defense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instructions are left intentionally vague because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about Crop Command is to play it.  If you ever can't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your probably behind a shield or near the edge of the scre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just move it around and you'll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set the high score list just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CMN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,3,4,6,7,8,9  movement on the numeric keypad, always have NUMLOCK 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nd left mouse button:  Fire the regular round. The anti-warhead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and left &amp; right mouse buttons together:  Fire the S.U.P.E.R.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pause the game until another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quit the game and let you enter a high score.  (if you arn't a che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everything else is self explanatory... there are cheats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in the REGISTERED version.  You can find out abo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HEAT.TXT" file included.  Basicly any time nothing is happening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 and something probably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!!  send any comments or bug info to my e-mail addres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.  Also please see the game for information about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er@potgam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