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ab/>
        <w:t xml:space="preserve">According to the movie, </w:t>
      </w:r>
      <w:r>
        <w:rPr>
          <w:sz w:val="24"/>
          <w:u w:val="single"/>
        </w:rPr>
        <w:t>Danton</w:t>
      </w:r>
      <w:r>
        <w:rPr>
          <w:sz w:val="24"/>
        </w:rPr>
        <w:t>, Danton is a hero who tries to moderate the revolution at the time of the Reign of Terror. Robespierre and Danton are lawyers.  Danton is a bourgeoisie who is supported by most populace.  His power comes from press, and he spreads his ideas through the newspaper.  Robespierre demanded the beheading of all those leaders who opposed the further extension of the Revolution.  In the movie, Danton is against to Robespierre, the chief of the Committee of the Public Safety.  Robespierre sets up a Revolutionary Tribunal to try, condemn and execute suspects without the legal procedure and as quickly as possible.  Danton doesn't want to use violence to reform the Revolution, and he refuses to join the Robespierre's party.  He suggests the Revolution should be run by a moderate form, not a radical form. Finally, Danton is sent to guillotine by Robespierre.  Danton is a hero who tries to slow down the revolution because the third estate has got the power to influence the government.  Therefore, he opposes to use the power to eliminate the people who are against him.</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02:46:00Z</dcterms:created>
  <dc:creator>Alan</dc:creator>
  <dc:description/>
  <dc:language>en-US</dc:language>
  <cp:lastModifiedBy>Alan</cp:lastModifiedBy>
  <dcterms:modified xsi:type="dcterms:W3CDTF">1998-10-02T01:52:00Z</dcterms:modified>
  <cp:revision>4</cp:revision>
  <dc:subject/>
  <dc:title/>
</cp:coreProperties>
</file>