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Thesis:</w:t>
      </w:r>
    </w:p>
    <w:p>
      <w:pPr>
        <w:pStyle w:val="Normal"/>
        <w:ind w:left="0" w:right="0" w:hanging="0"/>
        <w:rPr/>
      </w:pPr>
      <w:r>
        <w:rPr>
          <w:sz w:val="24"/>
          <w:szCs w:val="24"/>
        </w:rPr>
        <w:t>The tuition of CUNY should stop rising and reduce because it has exceeded the amount that everyone can afford.</w:t>
      </w:r>
    </w:p>
    <w:p>
      <w:pPr>
        <w:pStyle w:val="Normal"/>
        <w:rPr>
          <w:sz w:val="24"/>
          <w:szCs w:val="24"/>
        </w:rPr>
      </w:pPr>
      <w:r>
        <w:rPr>
          <w:sz w:val="24"/>
          <w:szCs w:val="24"/>
        </w:rPr>
      </w:r>
    </w:p>
    <w:p>
      <w:pPr>
        <w:pStyle w:val="Normal"/>
        <w:rPr>
          <w:sz w:val="24"/>
          <w:szCs w:val="24"/>
        </w:rPr>
      </w:pPr>
      <w:r>
        <w:rPr>
          <w:sz w:val="24"/>
          <w:szCs w:val="24"/>
        </w:rPr>
        <w:t xml:space="preserve">tuition, financial aid, grants, foreign students, jobs, money , lost ideaequal chances, classes poor are closed, budget cut, give chance to education, expensi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CUNY college should stop rising and reduce its tuition because the tuition has exceeded the amount that everyone can afford.  In 1970’s, tuition at CUNY college was free in order to ensure that everyone had equal access to education.  Right now, CUNY is 2nd highest in the country and it has lost its primary principle that everyone had his chance to be educated without paying.  Moreover, financial aid and grants have been cut and the classes are not enough to offer to the students. Therefore, CUNY college should take some actions to reduce its tuition .</w:t>
      </w:r>
    </w:p>
    <w:p>
      <w:pPr>
        <w:pStyle w:val="Normal"/>
        <w:jc w:val="both"/>
        <w:rPr>
          <w:sz w:val="24"/>
          <w:szCs w:val="24"/>
        </w:rPr>
      </w:pPr>
      <w:r>
        <w:rPr>
          <w:sz w:val="24"/>
          <w:szCs w:val="24"/>
        </w:rPr>
        <w:t xml:space="preserve">      </w:t>
      </w:r>
      <w:r>
        <w:rPr>
          <w:sz w:val="24"/>
          <w:szCs w:val="24"/>
        </w:rPr>
        <w:t xml:space="preserve">CUNY tuition is not , a reasonable price for the students. If the students have to pay an expensive tuition in order to go to college, they have to get jobs to do. It is hard for the students who study in the morning and work at night.  They cannot concentrate on their studies and they have to worry about how to make money to cover their tuition.  On the other hand, foreign students cannot get jobs to do because they cannot obtain social security cards. They cannot apply for the financial aid and grants ,so their financial resources are only from their parents and savings.  Therefore, it limits the chances of  the </w:t>
      </w:r>
    </w:p>
    <w:p>
      <w:pPr>
        <w:pStyle w:val="Normal"/>
        <w:rPr>
          <w:sz w:val="24"/>
          <w:szCs w:val="24"/>
        </w:rPr>
      </w:pPr>
      <w:r>
        <w:rPr>
          <w:sz w:val="24"/>
          <w:szCs w:val="24"/>
        </w:rPr>
        <w:t>foreign students who want to study in New York City.  Some students would decide not to attend colleges because they think the tuition is too . expensiveThen they  prefer working to studying.</w:t>
      </w:r>
    </w:p>
    <w:p>
      <w:pPr>
        <w:pStyle w:val="Normal"/>
        <w:jc w:val="left"/>
        <w:rPr>
          <w:sz w:val="24"/>
          <w:szCs w:val="24"/>
        </w:rPr>
      </w:pPr>
      <w:r>
        <w:rPr>
          <w:sz w:val="24"/>
          <w:szCs w:val="24"/>
        </w:rPr>
        <w:t xml:space="preserve">           </w:t>
      </w:r>
      <w:r>
        <w:rPr>
          <w:sz w:val="24"/>
          <w:szCs w:val="24"/>
        </w:rPr>
        <w:t xml:space="preserve">If CUNY college rise its tuition , CUNY’s community colleges should not be involved with it.  Community colleges give chances to those students who don’t want to go to 4 years colleges.   For example, some students want to spend their first two years in 2 year colleges for finding their favorite majors out.  Others want to  go to 2 year colleges because the tuition is cheaper than 4 year colleges’. If  community colleges’ tuition is increasing, a lot of people would lost their interest in studyin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0" w:right="0" w:hanging="0"/>
        <w:rPr/>
      </w:pPr>
      <w:r>
        <w:rPr>
          <w:sz w:val="24"/>
          <w:szCs w:val="24"/>
        </w:rPr>
        <w:t xml:space="preserve"> </w:t>
      </w:r>
      <w:r>
        <w:rPr>
          <w:sz w:val="24"/>
          <w:szCs w:val="24"/>
        </w:rPr>
        <w:t>Budget cut is a miserable policy for the students. CUNY college is under control by New York City, so this policy  affects CUNY college directly. Due to the shortage of the capital, the CUNY college put more people in a small classro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7:34:00Z</dcterms:created>
  <dc:creator>Windows User</dc:creator>
  <dc:description/>
  <dc:language>en-US</dc:language>
  <cp:lastModifiedBy>Windows User</cp:lastModifiedBy>
  <dcterms:modified xsi:type="dcterms:W3CDTF">1997-04-02T14:47:00Z</dcterms:modified>
  <cp:revision>9</cp:revision>
  <dc:subject/>
  <dc:title>The tuition of CUNY should stop rising and reduce because it has exceeded the amount that everyone can afford.</dc:title>
</cp:coreProperties>
</file>