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People said that humans and nature are connected each other.  But how we know that humans have interaction with nature?  In this century, humans developed a lot of technology.  People continuos to discover our land and anything we don’t know much.  However, people never forget that they have close relationship with nature.  Did you see children are very happy when they saw animals?  Children are very happy to get closer to the other animals.  For example, dogs and cats is very good friend with humans being for a long time.  My uncle had a dog when he was 19.  One day, his house was robbed and the robber was going to kill him.  His dog was mad and fought with the robber.  About 5 minutes later, the fight was stopped.  Blood all over the place and they both felled down on the floor.  The robber was arrested, but my uncle had paid his price, his dog is died.  According to the story, humans and animals trusted each other.  Sometimes, the relationship between humans and animals are better than the relationship of humans between each other.</w:t>
      </w:r>
    </w:p>
    <w:p>
      <w:pPr>
        <w:pStyle w:val="Normal"/>
        <w:rPr/>
      </w:pPr>
      <w:r>
        <w:rPr/>
        <w:tab/>
        <w:t xml:space="preserve">I remembered I saw a program called "Wild" from Discovery channel.  It was about the animals were forced to move to other area in Africa.  They had to move to the other place because people wanted to take land to build houses for the rapidly growth of the humans population.  Those animals were forced to other area where has less food and water.  Many animals were died because they were out of food.  Therefore, the government caught those animals and put them in a huge zoo.  The government doesn’t want the wild animals get die or sick because they are out of food and water.  I remember it shown the life of those wild animals they caught, and those animals were mad in the cape.  They screamed and jumping around in the cape.  Most of them get thin and get sick after they caught by the poacher.  </w:t>
      </w:r>
    </w:p>
    <w:p>
      <w:pPr>
        <w:pStyle w:val="Normal"/>
        <w:rPr/>
      </w:pPr>
      <w:r>
        <w:rPr/>
        <w:tab/>
        <w:t>I felt very uncomfortable about those animals were caught and put them into capes.  They were forced to move to another area because humans have to take over their place.  I think that we shouldn’t put animals in hard situation.  This is the very good example of how humans and nature have interaction with other.  If we continues to forced animals in hard situation, animals will become extinct in the time of our next gene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7:28:00Z</dcterms:created>
  <dc:creator>Alan</dc:creator>
  <dc:description/>
  <dc:language>en-US</dc:language>
  <cp:lastModifiedBy>Alan</cp:lastModifiedBy>
  <dcterms:modified xsi:type="dcterms:W3CDTF">1998-05-13T18:17:00Z</dcterms:modified>
  <cp:revision>1</cp:revision>
  <dc:subject/>
  <dc:title/>
</cp:coreProperties>
</file>