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ab/>
        <w:t>Alan Ha</w:t>
        <w:tab/>
      </w:r>
    </w:p>
    <w:p>
      <w:pPr>
        <w:pStyle w:val="Normal"/>
        <w:rPr>
          <w:sz w:val="24"/>
        </w:rPr>
      </w:pPr>
      <w:r>
        <w:rPr>
          <w:sz w:val="24"/>
        </w:rPr>
        <w:tab/>
        <w:tab/>
        <w:tab/>
        <w:tab/>
        <w:tab/>
        <w:tab/>
        <w:tab/>
        <w:tab/>
        <w:tab/>
        <w:tab/>
        <w:t>MGT 110</w:t>
      </w:r>
    </w:p>
    <w:p>
      <w:pPr>
        <w:pStyle w:val="Normal"/>
        <w:spacing w:lineRule="auto" w:line="480"/>
        <w:rPr>
          <w:sz w:val="24"/>
        </w:rPr>
      </w:pPr>
      <w:r>
        <w:rPr>
          <w:sz w:val="24"/>
        </w:rPr>
        <w:tab/>
        <w:t>International trade is important for most corporations because it reaches more people who need the skills and products in other countries.  It really can make a lot of money and improve the relationship among countries.  However, if the skills and products involve military technology and instruments, it is not only about the matter of international trade, it is about national security.</w:t>
      </w:r>
    </w:p>
    <w:p>
      <w:pPr>
        <w:pStyle w:val="Normal"/>
        <w:spacing w:lineRule="auto" w:line="480"/>
        <w:rPr/>
      </w:pPr>
      <w:r>
        <w:rPr>
          <w:sz w:val="24"/>
        </w:rPr>
        <w:tab/>
        <w:t>A federal grand jury is investigating whether two Americans companies, Loral Space and Communications of Manhattan and Hughes Electronics, illegally gave China space expertise that significantly advanced Beijing's ballistic missile program.  The deal is about sending an American satellite into the space by China's rocket, and the Chinese requested two American companies to help conduct an independent study to what went wrong of the rocket explosion happened in 1996.  Then, two American experts provided crucial data and information to the Chinese to prevent future accidents.  The information not only used for satellites, it also improves the guidance technology that let the Chinese can deliver intercontinental ballistic missiles.  All American satellites sent into orbit by China's rockets require Presidential approval, and Mr. Clinton signed the approval to allow Loral satellite launching on Feb, 18.  Because of China offering lower cost to send satellites into the space, the U.S. government should decide whether they should keep their military technology in secret or select a higher cost way to send their satellites into orbit.</w:t>
      </w:r>
    </w:p>
    <w:p>
      <w:pPr>
        <w:pStyle w:val="Normal"/>
        <w:spacing w:lineRule="auto" w:line="480"/>
        <w:rPr>
          <w:sz w:val="24"/>
        </w:rPr>
      </w:pPr>
      <w:r>
        <w:rPr>
          <w:sz w:val="24"/>
        </w:rPr>
        <w:tab/>
        <w:t xml:space="preserve">Although sending satellites into space by the Chinese costs less, the government should be concerned about nation's security.  If the Chinese use this technology to develop in military weapons, it also costs more to deal with this problem in the future.  Therefore, it is not only about normal international trade, it is about the whole U.S. security. </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02:42:00Z</dcterms:created>
  <dc:creator>Alan</dc:creator>
  <dc:description/>
  <dc:language>en-US</dc:language>
  <cp:lastModifiedBy>Alan</cp:lastModifiedBy>
  <cp:lastPrinted>1998-04-05T20:53:00Z</cp:lastPrinted>
  <dcterms:modified xsi:type="dcterms:W3CDTF">1998-04-06T01:00:00Z</dcterms:modified>
  <cp:revision>2</cp:revision>
  <dc:subject/>
  <dc:title/>
</cp:coreProperties>
</file>