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tab/>
        <w:tab/>
        <w:tab/>
        <w:tab/>
        <w:tab/>
        <w:tab/>
        <w:tab/>
        <w:tab/>
        <w:tab/>
        <w:t>Alan Ha</w:t>
        <w:tab/>
      </w:r>
    </w:p>
    <w:p>
      <w:pPr>
        <w:pStyle w:val="Normal"/>
        <w:ind w:firstLine="720"/>
        <w:rPr>
          <w:sz w:val="24"/>
        </w:rPr>
      </w:pPr>
      <w:r>
        <w:rPr>
          <w:sz w:val="24"/>
        </w:rPr>
        <w:tab/>
        <w:tab/>
        <w:tab/>
        <w:tab/>
        <w:tab/>
        <w:tab/>
        <w:tab/>
        <w:tab/>
        <w:tab/>
        <w:t>Enh207</w:t>
      </w:r>
    </w:p>
    <w:p>
      <w:pPr>
        <w:pStyle w:val="Normal"/>
        <w:spacing w:lineRule="auto" w:line="480"/>
        <w:ind w:firstLine="720"/>
        <w:rPr>
          <w:sz w:val="24"/>
        </w:rPr>
      </w:pPr>
      <w:r>
        <w:rPr>
          <w:sz w:val="24"/>
        </w:rPr>
        <w:t>In ancient time, writers liked to write epic poems about how their heroes deal with their suffering and misfortune.   They tried to show us the proud of their cultures when the heroes solved the problems, endured the hard condition and even if the hero was dead or failed.  Different cultures have their different traditions for the heroes to handle their tragedies, such as Rama silently accepted his exile, Arjuna realized that he had to overcome his sympathy and fulfilled his soldier's duty and the loyalty of Heike and his followers.</w:t>
      </w:r>
    </w:p>
    <w:p>
      <w:pPr>
        <w:pStyle w:val="Normal"/>
        <w:spacing w:lineRule="auto" w:line="480"/>
        <w:ind w:firstLine="720"/>
        <w:rPr>
          <w:sz w:val="24"/>
        </w:rPr>
      </w:pPr>
      <w:r>
        <w:rPr>
          <w:sz w:val="24"/>
        </w:rPr>
        <w:t>Indian's Ramayana is an epic poem about how the prince, Rama, handled his exile.  He was exiled because the queen was afraid of Rama who would treat her bad if the he became the king.  Actually, the queen had no idea to deport Rama, but the queen's servant, Manthara, persuaded the queen to do so, as the servant knew the king had to satisfy the queen for two favors.  Therefore the king was forced to announce Rama had to exile to the forest.  When Rama knew that he was exiled, he was firm and upset.  However, he accepted his exile as reality.  He didn't blame anyone, and he thought that his exile was a part of his destiny.  Nobody could change this fact because he thought his destiny was fixed.  He thought that he had to fulfill this suffering in order to refine himself.  He didn't feel frustrated and angry.  Rama was the man who had no desire.  He didn't pursue or argue with the queen as she took away his freedom and happiness in the period of fourteen years of exile.  If he opposed the king's order, he would ruin the hierarchy, so did Manthara.  Therefore, he wanted to set up a model for his nation.  No matter how hard the order was, inferior had to follow the superior.  Moreover, the writer tried to show the reader that even if Rama faced the difficulty, Rama also treated his trouble casually.  He wanted to praise his culture's merit that people should not feel frustrated when they face trouble.  We have to solve and face the trouble bravely because trouble will not go away when we leave them alone.</w:t>
      </w:r>
    </w:p>
    <w:p>
      <w:pPr>
        <w:pStyle w:val="Normal"/>
        <w:spacing w:lineRule="auto" w:line="480"/>
        <w:ind w:firstLine="720"/>
        <w:rPr>
          <w:sz w:val="24"/>
        </w:rPr>
      </w:pPr>
      <w:r>
        <w:rPr>
          <w:sz w:val="24"/>
        </w:rPr>
        <w:t xml:space="preserve">The Bhagavad-Gita is another epic poem written by an Indian writer. The poem is about Arjuna was bothered by his sympathy for killing his kinsmen.  Arjuna was a soldier. His duty was to kill in the battlefield and obey his superior orders.  But he felt confused and lamented because he was about to kill his kinsmen such as his cousins, teachers and uncles.  They did not have malice with each other, but they had to kill each other.  They had to obey the discipline in the force because they were soldiers.  Once they broke the discipline, the hierarchy system would be broken.  The kingdom would be ruined because no one was going to take orders from their superiors.  When Arjuna was hesitated, his charioteer, Krishna, tried to lead him to the right way.  Krishna explained to Arjuna that Arjuna had to kill to fulfill his responsibility because he was a soldier.  He could not avoid it because if a soldier could not kill in the battlefield, he was not called a soldier.  Krishna also mentioned that even if Arjuna killed his kinsmen, their spirit would never die.  They would reborn as another form.  As their spirits were not killed, what Arjuna killed was not considered as killing.  Finally, Arjuna took Krishna's words and fought in the battlefield.  Arjuna's suffering was from his attachment.  He sympathized his kinsmen who might have killed in the battle.  If he abandoned the feeling of sympathy, he would not feel sorry of killing people.  Therefore detachment could eliminate suffering.  Indians believed in incarnation, they thought human spirit could not be eliminated.  They also believed God would incarnate as human form and instruct people.  </w:t>
      </w:r>
    </w:p>
    <w:p>
      <w:pPr>
        <w:pStyle w:val="Normal"/>
        <w:spacing w:lineRule="auto" w:line="480"/>
        <w:ind w:firstLine="720"/>
        <w:rPr>
          <w:sz w:val="24"/>
        </w:rPr>
      </w:pPr>
      <w:r>
        <w:rPr>
          <w:sz w:val="24"/>
        </w:rPr>
        <w:t xml:space="preserve">For Japanese, a lost samurai could be gloried.  According to the story, The tale of the Heike, even if the hero lost in the battle, Japanese still commend the nobility of the hero and his followers.  The story was about the fight between Heike and Genji.  They tried to extend and strength their clan.   As a result, Heike was defeated and killed by Genji.  His followers committed suicide in order to follow their leader to the end.   They would like to be dead rather than capture.  They thought they would be more honorable if committing suicide for following their leader.  It could identify their loyalty, and their spirit was determined. </w:t>
      </w:r>
    </w:p>
    <w:p>
      <w:pPr>
        <w:pStyle w:val="Normal"/>
        <w:ind w:firstLine="720"/>
        <w:rPr>
          <w:sz w:val="24"/>
        </w:rPr>
      </w:pPr>
      <w:r>
        <w:rPr>
          <w:sz w:val="24"/>
        </w:rPr>
      </w:r>
    </w:p>
    <w:p>
      <w:pPr>
        <w:pStyle w:val="Normal"/>
        <w:ind w:firstLine="720"/>
        <w:rPr>
          <w:sz w:val="24"/>
        </w:rPr>
      </w:pPr>
      <w:r>
        <w:rPr>
          <w:sz w:val="24"/>
        </w:rPr>
      </w:r>
    </w:p>
    <w:p>
      <w:pPr>
        <w:pStyle w:val="Normal"/>
        <w:spacing w:lineRule="auto" w:line="480"/>
        <w:ind w:firstLine="7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20:00:00Z</dcterms:created>
  <dc:creator>Alan</dc:creator>
  <dc:description/>
  <dc:language>en-US</dc:language>
  <cp:lastModifiedBy>Alan</cp:lastModifiedBy>
  <cp:lastPrinted>1998-12-15T23:24:00Z</cp:lastPrinted>
  <dcterms:modified xsi:type="dcterms:W3CDTF">1998-12-16T04:27:00Z</dcterms:modified>
  <cp:revision>5</cp:revision>
  <dc:subject/>
  <dc:title/>
</cp:coreProperties>
</file>