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ita Leu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t F, Block 4, 25/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land Garden ,Kowloon, H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 Yeung Wing Ch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564504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t n,24/f18 , Block B</w:t>
        <w:tab/>
        <w:tab/>
        <w:tab/>
        <w:tab/>
        <w:tab/>
        <w:tab/>
        <w:tab/>
        <w:tab/>
        <w:tab/>
        <w:t xml:space="preserve">       Yan Lok Bldg, Chai Wan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n Lo Y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19172198878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 Sui Y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8960548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18,Sui Lung La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u Sai Wan,Chai W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 Yuk W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053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D, Block %, 2567221 Fuk King Fa Yu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u Sai W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ung Chung Lok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7178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139166-9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ng Win S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612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or, Block 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t 1817, 430 King’s Ro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th Point , H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w Ka L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8974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573197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0,42 wazzu A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Francis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. 94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rus 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-5694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6 Warrigal 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dstone V.I.C. 3148, Austral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r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8376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2324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ntric Com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07452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-7145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s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6392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2595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5636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.1315, Wo Hing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ng Wah Est, Chai Wan, H.K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6521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03984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2777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vin 191786758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 Chi Fa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575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m.521 , Wo Hing House Estate, Chai W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m Chi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8582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m Ching Y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/f  12 Factory Street, Shau Kei Wan.  H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692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u Hing W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5585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Ka Y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2341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562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2157 , yue shun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ue wan estate, chai,HK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k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9568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ym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9720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8869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 Ho Y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-27880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2599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Rm.3118 Yui Fook Ho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ui Tung Est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u Kei W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k 34,08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,11,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3101 hoi wang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ng lam court. sha tin, N.T. H.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r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575-94-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8 stafford ave,</w:t>
      </w:r>
    </w:p>
    <w:p>
      <w:pPr>
        <w:pStyle w:val="Normal"/>
        <w:rPr/>
      </w:pPr>
      <w:r>
        <w:rPr>
          <w:sz w:val="24"/>
          <w:szCs w:val="24"/>
        </w:rPr>
        <w:t>Staten Island, NY 10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-3567735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09:13:00Z</dcterms:created>
  <dc:creator>Windows User</dc:creator>
  <dc:description/>
  <dc:language>en-US</dc:language>
  <cp:lastModifiedBy>Windows User</cp:lastModifiedBy>
  <dcterms:modified xsi:type="dcterms:W3CDTF">1997-07-18T22:42:00Z</dcterms:modified>
  <cp:revision>13</cp:revision>
  <dc:subject/>
  <dc:title>Au Yeung Wing Chung</dc:title>
</cp:coreProperties>
</file>