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lan Ha</w:t>
      </w:r>
    </w:p>
    <w:p>
      <w:pPr>
        <w:pStyle w:val="Normal"/>
        <w:rPr>
          <w:sz w:val="24"/>
          <w:szCs w:val="24"/>
        </w:rPr>
      </w:pPr>
      <w:r>
        <w:rPr>
          <w:sz w:val="24"/>
          <w:szCs w:val="24"/>
        </w:rPr>
        <w:t>Eng102</w:t>
      </w:r>
    </w:p>
    <w:p>
      <w:pPr>
        <w:pStyle w:val="Normal"/>
        <w:rPr>
          <w:sz w:val="24"/>
          <w:szCs w:val="24"/>
        </w:rPr>
      </w:pPr>
      <w:r>
        <w:rPr>
          <w:sz w:val="24"/>
          <w:szCs w:val="24"/>
        </w:rPr>
      </w:r>
    </w:p>
    <w:p>
      <w:pPr>
        <w:pStyle w:val="Normal"/>
        <w:rPr>
          <w:sz w:val="24"/>
          <w:szCs w:val="24"/>
        </w:rPr>
      </w:pPr>
      <w:r>
        <w:rPr>
          <w:sz w:val="24"/>
          <w:szCs w:val="24"/>
        </w:rPr>
        <w:tab/>
        <w:tab/>
        <w:tab/>
        <w:t xml:space="preserve">                     </w:t>
        <w:tab/>
        <w:tab/>
        <w:t>Mede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ccording to the play, “Medea”, it is reasonable for Medea to take revenge on Jason violently.  When his husband abandoned her, she had had nothing to worry about because she had lost everything.  For example, she could not go back to her country, for she betrayed her country and killed her own brother.  Moreover, her children were going to leave her, for she couldn’t bring them up when they were exiled.  Also, she was also afraid of the princess would treat her children bad if they stayed with Jason.  She was desperate when Jason left her behind.  Therefore, she didn’t love him anymore, and she used her violent way to take revenge on Jason.</w:t>
      </w:r>
    </w:p>
    <w:p>
      <w:pPr>
        <w:pStyle w:val="Normal"/>
        <w:rPr/>
      </w:pPr>
      <w:r>
        <w:rPr>
          <w:sz w:val="24"/>
          <w:szCs w:val="24"/>
        </w:rPr>
        <w:t xml:space="preserve">         </w:t>
      </w:r>
      <w:r>
        <w:rPr>
          <w:sz w:val="24"/>
          <w:szCs w:val="24"/>
        </w:rPr>
        <w:t xml:space="preserve">Medea was guilty of killing her brother and her children.  However, she didn’t feel guilty of killing the princess and the king.  She was a violent woman, and she liked to use violent way to solve problems. Nobody is as violent as Medea.  In order to save Jason, she was willing to do whatever for Jason. She could kill her brother, and then she chopped him into pieces and dumped his limbs into the sea to delay her father’s pursuit.   She thought that killing was the best way to get the jobs done.  When she knew Jason didn’t love her anymore, she looked for a way to destroy his future and hope.  </w:t>
      </w:r>
    </w:p>
    <w:p>
      <w:pPr>
        <w:pStyle w:val="Normal"/>
        <w:rPr>
          <w:sz w:val="24"/>
          <w:szCs w:val="24"/>
        </w:rPr>
      </w:pPr>
      <w:r>
        <w:rPr>
          <w:sz w:val="24"/>
          <w:szCs w:val="24"/>
        </w:rPr>
        <w:tab/>
        <w:t>She thought that killing was not a matter of moral.  She knew that when she killed a person, she had to bear certain punishments. However, she was ready to the punishments, and she killed the princess and the king with no regret.  Also, she asked for Aegeus to receive her in his land.  She had found a way to get out of Creon’s territory.  Furthermore, she found a sanctuary to live in Aegeus’s land.</w:t>
      </w:r>
    </w:p>
    <w:p>
      <w:pPr>
        <w:pStyle w:val="Normal"/>
        <w:rPr>
          <w:sz w:val="24"/>
          <w:szCs w:val="24"/>
        </w:rPr>
      </w:pPr>
      <w:r>
        <w:rPr>
          <w:sz w:val="24"/>
          <w:szCs w:val="24"/>
        </w:rPr>
        <w:tab/>
        <w:t>Jason forced Medea to have nowhere to go.  She had lost her husband, and her husband persuaded her to allow her children to stay with him.  She had nobody to count on.  Medea also realized that when she and her children deported to another country, she was not able to bring them up.  Moreover, if her children stayed with Jason, the princess and the royals might treat them bad because they were not born by the princess.  Since her children would live in a bad condition,  she wanted to killed her children to make Jason regret.  When she killed his brother, she had decided not to go back to her country.  Therefore, she didn’t have much choices. She chose to ruin Jason’s future and go to Aegeus’s country.</w:t>
      </w:r>
    </w:p>
    <w:p>
      <w:pPr>
        <w:pStyle w:val="Normal"/>
        <w:ind w:left="0" w:right="0" w:hanging="0"/>
        <w:rPr>
          <w:sz w:val="24"/>
          <w:szCs w:val="24"/>
        </w:rPr>
      </w:pPr>
      <w:r>
        <w:rPr>
          <w:sz w:val="24"/>
          <w:szCs w:val="24"/>
        </w:rPr>
        <w:tab/>
        <w:t>All people sympathized with Medea too much.  Creon thought that exiling her to another place was the best way to avoid her revenge and clam her down.  The king, Jason and the princess were ready for her revenge. But, they didn’t expect that Medea would start taking revenge earlier than them.  They thought that a woman couldn’t threaten their lives.  Maybe killing Medea was the best way to save them.</w:t>
      </w:r>
    </w:p>
    <w:p>
      <w:pPr>
        <w:pStyle w:val="Normal"/>
        <w:rPr>
          <w:sz w:val="24"/>
          <w:szCs w:val="24"/>
        </w:rPr>
      </w:pPr>
      <w:r>
        <w:rPr>
          <w:sz w:val="24"/>
          <w:szCs w:val="24"/>
        </w:rPr>
        <w:tab/>
        <w:t xml:space="preserve">Medea used a cruel method to kill the princess. She put the poison on the dress and the diadem.  When the princess was poisoned, she didn’t die immediately.  She had been tortured by the poison for a moment before she dead.  Medea really hated her, so she didn’t want her to die easily.  The way that the princess dead could showed how angry Medea was.  </w:t>
      </w:r>
    </w:p>
    <w:p>
      <w:pPr>
        <w:pStyle w:val="Normal"/>
        <w:rPr>
          <w:sz w:val="24"/>
          <w:szCs w:val="24"/>
        </w:rPr>
      </w:pPr>
      <w:r>
        <w:rPr>
          <w:sz w:val="24"/>
          <w:szCs w:val="24"/>
        </w:rPr>
        <w:t xml:space="preserve">             </w:t>
      </w:r>
    </w:p>
    <w:p>
      <w:pPr>
        <w:pStyle w:val="Normal"/>
        <w:ind w:left="0" w:right="0" w:hanging="0"/>
        <w:rPr>
          <w:sz w:val="24"/>
          <w:szCs w:val="24"/>
        </w:rPr>
      </w:pPr>
      <w:r>
        <w:rPr>
          <w:sz w:val="24"/>
          <w:szCs w:val="24"/>
        </w:rPr>
        <w:tab/>
        <w:t>Jason deserved to get</w:t>
      </w:r>
      <w:r>
        <w:rPr/>
        <w:t xml:space="preserve"> </w:t>
      </w:r>
      <w:r>
        <w:rPr>
          <w:sz w:val="24"/>
          <w:szCs w:val="24"/>
        </w:rPr>
        <w:t xml:space="preserve"> the retribution. Jason and Medea had been together for many years, and they had had three children.  In order to get a better life, Jason abandoned her wife.  At the end, he became childless and could not be the king’s son-in-law.  Nobody would pity on Jason because he was too selfish, and he didn’t think of her feelings.</w:t>
      </w:r>
    </w:p>
    <w:p>
      <w:pPr>
        <w:pStyle w:val="Normal"/>
        <w:rPr/>
      </w:pPr>
      <w:r>
        <w:rPr>
          <w:sz w:val="24"/>
          <w:szCs w:val="24"/>
        </w:rPr>
        <w:t xml:space="preserve">           </w:t>
      </w:r>
      <w:r>
        <w:rPr>
          <w:sz w:val="24"/>
          <w:szCs w:val="24"/>
        </w:rPr>
        <w:t xml:space="preserve">I like this play although I don’t know too much details about it.  The author tells us that when a person goes desperate, he will do whatever to settle his grievous mind.  However, If we go too far, sometimes we can’t go back.  Killing is not a decent way to solve problems.  Therefore, we should think of the consequence before we do anything.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4:11:00Z</dcterms:created>
  <dc:creator>Windows User</dc:creator>
  <dc:description/>
  <dc:language>en-US</dc:language>
  <cp:lastModifiedBy>Windows User</cp:lastModifiedBy>
  <dcterms:modified xsi:type="dcterms:W3CDTF">1997-07-20T00:10:00Z</dcterms:modified>
  <cp:revision>12</cp:revision>
  <dc:subject/>
  <dc:title>Alan Ha</dc:title>
</cp:coreProperties>
</file>