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friend is a person who we trust and support.  We share our experiences to our friends.  When we get upset, our friends will comfort us.   When we feel bored , our friends will make us happy.  The relationship between us and our friends is friendship.</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0" w:right="0" w:hanging="0"/>
        <w:rPr/>
      </w:pPr>
      <w:r>
        <w:rPr>
          <w:sz w:val="24"/>
          <w:szCs w:val="24"/>
        </w:rPr>
        <w:t xml:space="preserve">         </w:t>
      </w:r>
      <w:r>
        <w:rPr>
          <w:sz w:val="24"/>
          <w:szCs w:val="24"/>
        </w:rPr>
        <w:t xml:space="preserve">In our lives, we encounter different people in different places.  Usually, we don’t know who we are going to meet.  Before we meet our friends, we don’t even know their names or everything. But, after we know each other, our friends may change our lives and affect our minds and behavior.  So far, we  have known more than a thousand of friends since we were born.  However, how many friends’ names and faces that we can remember after we haven’t seen each other for a couple of years?  Therefore, only our true friends can keep in our hearts forever.   </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 xml:space="preserve">        </w:t>
      </w:r>
      <w:r>
        <w:rPr>
          <w:sz w:val="24"/>
          <w:szCs w:val="24"/>
        </w:rPr>
        <w:t>Our friends often accompany us to get through our critical situations. Although we cannot expect our friends do too much for us, my friend always try their best to help us. John and David were my best friends in high school and they used to be my lifesaver.  I remeber when I was playing soccer in my high school, I carelessly collided with my teammate. I lost my sense because my head was hit by my teammate’s knee. At that time, the only thing I could do was to lay down on the soccer field to wait for my friends’ help.  Unfortunately, they could not find a telephone to call the ambulance.  Therefore, only John and David tried to carrry me to the hospital which was three blocks away from my high school.  When I woke up, I was in the hospital and I only saw John and David.  They told me that they were very scared, for they didn’t know how to deal with this suitation.  They also told me that almost all of my friends kept playing soccer after I got hurt.  I was very happy after I recovered because I finally found my best friends who were concerned with me. They would not leave me behind when I was in trobu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ctually, there are a lot of  kinds of friendship between us and our friends.  Sometimes, our friends may betray us</w:t>
      </w:r>
    </w:p>
    <w:p>
      <w:pPr>
        <w:pStyle w:val="Normal"/>
        <w:rPr>
          <w:sz w:val="24"/>
          <w:szCs w:val="24"/>
        </w:rPr>
      </w:pPr>
      <w:r>
        <w:rPr>
          <w:sz w:val="24"/>
          <w:szCs w:val="24"/>
        </w:rPr>
        <w:t xml:space="preserve"> </w:t>
      </w:r>
    </w:p>
    <w:p>
      <w:pPr>
        <w:pStyle w:val="Normal"/>
        <w:rPr>
          <w:sz w:val="24"/>
          <w:szCs w:val="24"/>
        </w:rPr>
      </w:pPr>
      <w:r>
        <w:rPr>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1:00:00Z</dcterms:created>
  <dc:creator>Windows User</dc:creator>
  <dc:description/>
  <dc:language>en-US</dc:language>
  <cp:lastModifiedBy>Windows User</cp:lastModifiedBy>
  <dcterms:modified xsi:type="dcterms:W3CDTF">1997-05-05T18:57:00Z</dcterms:modified>
  <cp:revision>9</cp:revision>
  <dc:subject/>
  <dc:title>Thesis: In our lives, we encounter different people in different places.  </dc:title>
</cp:coreProperties>
</file>