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Include a folktale from any culture that uses animals or natural object to tell a story or present a moral, explain your understanding of this work.</w:t>
      </w:r>
    </w:p>
    <w:p>
      <w:pPr>
        <w:pStyle w:val="Normal"/>
        <w:rPr>
          <w:sz w:val="24"/>
        </w:rPr>
      </w:pPr>
      <w:r>
        <w:rPr>
          <w:sz w:val="24"/>
        </w:rPr>
      </w:r>
    </w:p>
    <w:p>
      <w:pPr>
        <w:pStyle w:val="Normal"/>
        <w:ind w:firstLine="720"/>
        <w:rPr>
          <w:sz w:val="24"/>
        </w:rPr>
      </w:pPr>
      <w:r>
        <w:rPr>
          <w:sz w:val="24"/>
        </w:rPr>
        <w:t>When I was young, my mother liked me to read fables.  She said reading fables could teach me as a good person when I grew up.  However, I didn't think reading fables was a good way to learn at that time.  I thought she just wanted me to improve my reading and writing skills.  When I grow up, I start realizing the significant meaning of the fables.  Fables teach me to distinguish between good from bad, and they also imply some valuable meaning to me.</w:t>
      </w:r>
    </w:p>
    <w:p>
      <w:pPr>
        <w:pStyle w:val="Normal"/>
        <w:ind w:firstLine="720"/>
        <w:rPr>
          <w:sz w:val="24"/>
        </w:rPr>
      </w:pPr>
      <w:r>
        <w:rPr>
          <w:sz w:val="24"/>
        </w:rPr>
      </w:r>
    </w:p>
    <w:p>
      <w:pPr>
        <w:pStyle w:val="Normal"/>
        <w:ind w:firstLine="720"/>
        <w:rPr>
          <w:sz w:val="24"/>
        </w:rPr>
      </w:pPr>
      <w:r>
        <w:rPr>
          <w:sz w:val="24"/>
        </w:rPr>
        <w:t xml:space="preserve">I remember a fable that was impressive to me because the character and me had the same characteristic. The fable was about a greedy dog. One day, a dog was walking down on the street.  When the dog went to a market, it saw a pork vendor bargaining with a customer, and the boss was going away with the customer from his booth at the same time. The dog thought no one would notice it to steal a piece of bone from the booth. Therefore, it took a chance to steal a bone from the booth and ran away as fast as it could. </w:t>
      </w:r>
    </w:p>
    <w:p>
      <w:pPr>
        <w:pStyle w:val="Normal"/>
        <w:rPr>
          <w:sz w:val="24"/>
        </w:rPr>
      </w:pPr>
      <w:r>
        <w:rPr>
          <w:sz w:val="24"/>
        </w:rPr>
        <w:t xml:space="preserve">As a result, nobody noticed it, and the dog was on its way home with its bone.  When the dog was going home, it crossed a bridge over a river.  As it was crossing the bridge, it saw a reflection from the river.  It saw there was an another dog below the bridge with a piece of bone in its month.  The dog thought if it fought with the dog that under the bridge, it would have two bones.  However, the dog didn't know that was a reflection of its own.  Therefore, it tried to scare its own reflection and opened his month to bark at it.  As the dog opened its month, its bone dropped down to the river and floated far away. When the dog looked at its own reflection, it saw there was the dog with a sad face standing below the bridge.  </w:t>
      </w:r>
    </w:p>
    <w:p>
      <w:pPr>
        <w:pStyle w:val="Normal"/>
        <w:rPr>
          <w:sz w:val="24"/>
        </w:rPr>
      </w:pPr>
      <w:r>
        <w:rPr>
          <w:sz w:val="24"/>
        </w:rPr>
        <w:tab/>
        <w:t>This story teaches me not to be greedy. However, I committed the same mistake that the dog had committed. Last year, I went to the Atlantic City with my uncle.  We thought we could make a fortune from this opportunity.  When we got there, we went to different tables to gamble.  My uncle told me that he wanted to gamble alone, so he would be waiting for me at the entrance at eleven o'clock.  Therefore, I went to the Black Jack table alone.  Although I didn't know much about gambling, I won five rounds in a row.  At first, I thought if I won three hundred dollars, I would stop gambling and leave.</w:t>
      </w:r>
    </w:p>
    <w:p>
      <w:pPr>
        <w:pStyle w:val="Normal"/>
        <w:rPr>
          <w:sz w:val="24"/>
        </w:rPr>
      </w:pPr>
      <w:r>
        <w:rPr>
          <w:sz w:val="24"/>
        </w:rPr>
        <w:t>But, when I won more than 3 hundred dollars, I didn't quit. I still lingered on that table because I was so lucky.  Finally, I bet all of my money to my last game because it was two minutes left to eleven.  I thought if I won this game, my money would double up and I could use this money to buy whatever I wanted.  Eventually, I lost my final round, and I lost all of my money.  When I got home, I swore to god that I would not go to the casino again.  It also taught me a lesson that greedy man will not have a good result.</w:t>
      </w:r>
    </w:p>
    <w:p>
      <w:pPr>
        <w:pStyle w:val="Normal"/>
        <w:rPr>
          <w:sz w:val="24"/>
        </w:rPr>
      </w:pPr>
      <w:r>
        <w:rPr>
          <w:sz w:val="24"/>
        </w:rPr>
      </w:r>
    </w:p>
    <w:p>
      <w:pPr>
        <w:pStyle w:val="Normal"/>
        <w:rPr>
          <w:sz w:val="24"/>
        </w:rPr>
      </w:pPr>
      <w:r>
        <w:rPr>
          <w:sz w:val="24"/>
        </w:rPr>
        <w:tab/>
        <w:t>If I thought about this fable in the casino, I thought I would stop gambling.  So far, I have not gone to the casino since that day.  I feel boring of gambling because it is not a good way to make money.  And I don't think that it is a kind of entertainment, for it makes me greedy.  If I remember what the fable told me, I would not commit the same mistake that the dog d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00:28:00Z</dcterms:created>
  <dc:creator>Alan</dc:creator>
  <dc:description/>
  <dc:language>en-US</dc:language>
  <cp:lastModifiedBy>Alan</cp:lastModifiedBy>
  <dcterms:modified xsi:type="dcterms:W3CDTF">1998-05-12T02:40:00Z</dcterms:modified>
  <cp:revision>1</cp:revision>
  <dc:subject/>
  <dc:title>Include a folktale from any culture that uses animals or natural object to tell a story or present a moral, explain your understanding of this work</dc:title>
</cp:coreProperties>
</file>