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ab/>
        <w:t>Alan Ha</w:t>
      </w:r>
    </w:p>
    <w:p>
      <w:pPr>
        <w:pStyle w:val="Normal"/>
        <w:rPr>
          <w:sz w:val="24"/>
        </w:rPr>
      </w:pPr>
      <w:r>
        <w:rPr>
          <w:sz w:val="24"/>
        </w:rPr>
        <w:tab/>
        <w:tab/>
        <w:tab/>
        <w:tab/>
        <w:tab/>
        <w:tab/>
        <w:tab/>
        <w:tab/>
        <w:tab/>
        <w:tab/>
        <w:t>MGT110</w:t>
      </w:r>
    </w:p>
    <w:p>
      <w:pPr>
        <w:pStyle w:val="Normal"/>
        <w:spacing w:lineRule="auto" w:line="480"/>
        <w:rPr>
          <w:sz w:val="24"/>
        </w:rPr>
      </w:pPr>
      <w:r>
        <w:rPr>
          <w:sz w:val="24"/>
        </w:rPr>
        <w:tab/>
        <w:t xml:space="preserve">In order to change its image, the Internal Revenue Service sets up a program for average folks to serve on "citizen advocacy panels" around the country to monitor how the IRS treat taxpayers.  It is volunteer work, and the volunteers just work a couple of hours in three months. They can also make up their schedules.  </w:t>
      </w:r>
    </w:p>
    <w:p>
      <w:pPr>
        <w:pStyle w:val="Normal"/>
        <w:spacing w:lineRule="auto" w:line="480"/>
        <w:rPr>
          <w:sz w:val="24"/>
        </w:rPr>
      </w:pPr>
      <w:r>
        <w:rPr>
          <w:sz w:val="24"/>
        </w:rPr>
        <w:tab/>
        <w:t>The IRS will start placing ads in local newspapers and contacting local citizens groups to recruits volunteers.  This program gives the public an opportunity to participate in government decision-making.  Soon, the qualified volunteers will know how the IRS works.  Although the volunteers work without pay, it is also a meaningful job.  Treasury officials say the reward would be getting a chance to month off directly on all the things that irk Americans about dealing with the tax collectors such as confusing forms, unresponsive employees and heavy-handed enforcement.  The Treasury Secretary Robert Rubin will pick seven people from the applicants.  The seven-member boards are supposed to represent a cross section of their communities, and only one member can be a professional tax practitioner.  Although the volunteers work in the IRS, their power is limited.  First, they will rely on reports on taxpayer attitudes prepared by the IRS.  Moreover, they will be barred from discussing individual taxpayer's problem.  Also, there is no guarantee that the IRS will accept their recommendation.</w:t>
      </w:r>
    </w:p>
    <w:p>
      <w:pPr>
        <w:pStyle w:val="Normal"/>
        <w:spacing w:lineRule="auto" w:line="480"/>
        <w:rPr>
          <w:sz w:val="24"/>
        </w:rPr>
      </w:pPr>
      <w:r>
        <w:rPr>
          <w:sz w:val="24"/>
        </w:rPr>
        <w:tab/>
        <w:t>The government of the United States tries to change their image of bureaucracy.  Citizens are hardly to know how the governmental agencies work.  Now, they provide a chance to the citizens to take part in the IRS.  The goal is to let the public know more about IRS, and increase the governmental agencies' transparen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3:07:00Z</dcterms:created>
  <dc:creator>Alan</dc:creator>
  <dc:description/>
  <dc:language>en-US</dc:language>
  <cp:lastModifiedBy>Alan</cp:lastModifiedBy>
  <dcterms:modified xsi:type="dcterms:W3CDTF">1998-03-20T04:02:00Z</dcterms:modified>
  <cp:revision>1</cp:revision>
  <dc:subject/>
  <dc:title/>
</cp:coreProperties>
</file>